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"/>
          <w:szCs w:val="28"/>
        </w:rPr>
      </w:pPr>
      <w:r>
        <w:rPr>
          <w:rFonts w:cs="Arial" w:ascii="Arial" w:hAnsi="Arial"/>
          <w:b/>
          <w:sz w:val="2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567" w:top="1701" w:footer="0" w:bottom="1134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1. General.</w:t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ascii="Arial" w:hAnsi="Arial"/>
        </w:rPr>
        <w:t>Maintenance of electrical equipment in accordance with additionally provided detailed SOWs and work descriptions during AB ORLEN Lietuva turnaround scheduled in 20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2. Attachments.</w:t>
      </w:r>
    </w:p>
    <w:p>
      <w:pPr>
        <w:pStyle w:val="Normal"/>
        <w:spacing w:lineRule="auto" w:line="360"/>
        <w:rPr>
          <w:rFonts w:ascii="Arial" w:hAnsi="Arial"/>
        </w:rPr>
      </w:pPr>
      <w:r>
        <w:rPr>
          <w:rFonts w:ascii="Arial" w:hAnsi="Arial"/>
        </w:rPr>
        <w:t>Attachment No 1 Maintenance schedule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</w:rPr>
        <w:t>Works will be performed in accordance with the work packages ERP05-PP310, ERP06-PP310, ERP05-TPP5, ERP06-TPP5, ERP05-TPP23, ERP06-TPP23, ERP05-TPP64, ERP06-TPP64, ERP05-TPP34, ERP06-TPP34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3. Description and specifics of work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1. Description of wor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ascii="Arial" w:hAnsi="Arial"/>
        </w:rPr>
        <w:t>Execution of works in accordance with their descriptions in work packages.</w:t>
      </w:r>
    </w:p>
    <w:p>
      <w:pPr>
        <w:pStyle w:val="Normal"/>
        <w:spacing w:lineRule="auto" w:line="240" w:before="0" w:after="0"/>
        <w:ind w:left="644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2. Special requirements (if any)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ascii="Arial" w:hAnsi="Arial"/>
          <w:color w:val="000000"/>
        </w:rPr>
        <w:t>Before submitting a proposal, the Contractor shall arrive to the site to evaluate the scope of works.</w:t>
      </w:r>
    </w:p>
    <w:p>
      <w:pPr>
        <w:pStyle w:val="Normal"/>
        <w:spacing w:lineRule="auto" w:line="240" w:before="0" w:after="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3. Requirements for work execution and documentation.</w:t>
      </w:r>
    </w:p>
    <w:p>
      <w:pPr>
        <w:pStyle w:val="Normal"/>
        <w:ind w:right="4" w:hanging="0"/>
        <w:jc w:val="both"/>
        <w:rPr>
          <w:rFonts w:ascii="Arial" w:hAnsi="Arial" w:cs="Arial"/>
        </w:rPr>
      </w:pPr>
      <w:r>
        <w:rPr>
          <w:rFonts w:ascii="Arial" w:hAnsi="Arial"/>
        </w:rPr>
        <w:t>Together with the proposal, the Contractor shall provide the list of similar works performed by the Contractor during the last 5 year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/>
          <w:b/>
          <w:sz w:val="24"/>
        </w:rPr>
        <w:t>3.4. Qualification requirements for Contractor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 xml:space="preserve">The Contractor shall submit copies of qualification documents issued by the relevant institutions of the Republic of Lithuania.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The Contractor must present one of the NERC certificates entitling to perform the following works: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  <w:color w:val="000000"/>
        </w:rPr>
        <w:t>Operation of up to 10 kV power network and units;</w:t>
      </w:r>
    </w:p>
    <w:p>
      <w:pPr>
        <w:pStyle w:val="ListParagraph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  <w:color w:val="000000"/>
        </w:rPr>
        <w:t>Operation of relay protection, automation and control systems for power networks of up to 10 kV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Contractor's employees shall be certified energy workers entitled to perform works in operating electrical facilities up to 10 kV.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ascii="Arial" w:hAnsi="Arial"/>
        </w:rPr>
        <w:t>Contractor shall have a work manager for the performance of the functions provided for in the Safety Rules for the Operation of Electrical Facilities – issue of work permits, coordination of the work executed by the c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4. Materials, equipment, and services provided by OWNER.</w:t>
      </w:r>
    </w:p>
    <w:p>
      <w:pPr>
        <w:pStyle w:val="Heading2"/>
        <w:spacing w:lineRule="auto" w:line="276"/>
        <w:ind w:right="-539" w:hanging="0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</w:rPr>
        <w:t>Owner will supply spares for those parts that have been damaged and cannot be repaired by replacing components, cleaning, etc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5. Materials, equipment, and services provided by Contractor.</w:t>
      </w:r>
    </w:p>
    <w:p>
      <w:pPr>
        <w:pStyle w:val="Heading2"/>
        <w:spacing w:lineRule="auto" w:line="276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/>
          <w:sz w:val="22"/>
        </w:rPr>
        <w:t>The Contractor shall supply chemical and abrasive cleaning materials. Use of these materials shall be agreed with the Own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6. Requirements for work completion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/>
        </w:rPr>
        <w:t>At the end of the work stage, the Contractor shall hand over the performed works to the Owner by submitting test reports/draft test reports, performing functional tests.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7. Requirements for work acceptan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/>
        </w:rPr>
        <w:t>The Contractor shall submit the signed maintenance documentation to the Owner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/>
          <w:b/>
          <w:sz w:val="28"/>
        </w:rPr>
        <w:t>8. Requirements for work schedul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ascii="Arial" w:hAnsi="Arial"/>
        </w:rPr>
        <w:t xml:space="preserve">1. The planned schedule for performance of works is: from 5 April 2027 to 15 May 2027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ascii="Arial" w:hAnsi="Arial"/>
        </w:rPr>
        <w:t>2. Submission and approval of maintenance documentation no later than four weeks after the completion of the work stage.</w:t>
      </w:r>
    </w:p>
    <w:p>
      <w:pPr>
        <w:sectPr>
          <w:headerReference w:type="default" r:id="rId3"/>
          <w:type w:val="continuous"/>
          <w:pgSz w:w="11906" w:h="16838"/>
          <w:pgMar w:left="1701" w:right="567" w:gutter="0" w:header="567" w:top="1701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/>
      </w:r>
    </w:p>
    <w:sectPr>
      <w:type w:val="continuous"/>
      <w:pgSz w:w="11906" w:h="16838"/>
      <w:pgMar w:left="1701" w:right="567" w:gutter="0" w:header="567" w:top="1701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ascii="Arial" w:hAnsi="Arial"/>
        <w:sz w:val="24"/>
      </w:rPr>
      <w:t>Date: 2026-02-09, Rev.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</w:rPr>
    </w:pPr>
    <w:r>
      <w:rPr>
        <w:rFonts w:ascii="Arial" w:hAnsi="Arial"/>
        <w:b/>
        <w:sz w:val="48"/>
      </w:rPr>
      <w:t>SCOPE OF WORK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sz w:val="24"/>
      </w:rPr>
      <w:t>TA2027_Maintenance of 6kV RPA with microprocessor relay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right"/>
      <w:rPr>
        <w:rFonts w:ascii="Arial" w:hAnsi="Arial" w:cs="Arial"/>
        <w:sz w:val="24"/>
        <w:szCs w:val="24"/>
      </w:rPr>
    </w:pPr>
    <w:r>
      <w:rPr>
        <w:rFonts w:ascii="Arial" w:hAnsi="Arial"/>
        <w:sz w:val="24"/>
      </w:rPr>
      <w:t>Date: 2026-02-09, Rev.0</w:t>
    </w:r>
  </w:p>
  <w:p>
    <w:pPr>
      <w:pStyle w:val="Normal"/>
      <w:tabs>
        <w:tab w:val="clear" w:pos="1296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Arial" w:hAnsi="Arial" w:cs="Arial"/>
        <w:b/>
        <w:b/>
        <w:sz w:val="48"/>
        <w:szCs w:val="48"/>
      </w:rPr>
    </w:pPr>
    <w:r>
      <w:rPr>
        <w:rFonts w:ascii="Arial" w:hAnsi="Arial"/>
        <w:b/>
        <w:sz w:val="48"/>
      </w:rPr>
      <w:t>SCOPE OF WORK</w:t>
    </w:r>
  </w:p>
  <w:p>
    <w:pPr>
      <w:pStyle w:val="Header"/>
      <w:jc w:val="center"/>
      <w:rPr>
        <w:b/>
        <w:b/>
        <w:bCs/>
        <w:sz w:val="24"/>
        <w:szCs w:val="24"/>
      </w:rPr>
    </w:pPr>
    <w:r>
      <w:rPr>
        <w:b/>
        <w:sz w:val="24"/>
      </w:rPr>
      <w:t>TA2027_Maintenance of 6kV RPA with microprocessor relays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lt-L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qFormat/>
    <w:rsid w:val="007f7d03"/>
    <w:pPr>
      <w:keepNext w:val="true"/>
      <w:spacing w:lineRule="auto" w:line="240" w:before="0" w:after="0"/>
      <w:ind w:right="-540" w:hanging="0"/>
      <w:outlineLvl w:val="1"/>
    </w:pPr>
    <w:rPr>
      <w:rFonts w:ascii="Times New Roman" w:hAnsi="Times New Roman" w:eastAsia="Times New Roman" w:cs="Times New Roman"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24400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4400f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50fc0"/>
    <w:rPr>
      <w:rFonts w:ascii="Tahoma" w:hAnsi="Tahoma" w:cs="Tahoma"/>
      <w:sz w:val="16"/>
      <w:szCs w:val="16"/>
    </w:rPr>
  </w:style>
  <w:style w:type="character" w:styleId="Heading2Char" w:customStyle="1">
    <w:name w:val="Heading 2 Char"/>
    <w:basedOn w:val="DefaultParagraphFont"/>
    <w:link w:val="Heading2"/>
    <w:qFormat/>
    <w:rsid w:val="007f7d03"/>
    <w:rPr>
      <w:rFonts w:ascii="Times New Roman" w:hAnsi="Times New Roman" w:eastAsia="Times New Roman" w:cs="Times New Roman"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4400f"/>
    <w:pPr>
      <w:tabs>
        <w:tab w:val="clear" w:pos="1296"/>
        <w:tab w:val="center" w:pos="4986" w:leader="none"/>
        <w:tab w:val="right" w:pos="99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24400f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50f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18F988-2DC3-49A3-939E-5AC4448FC2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  <Pages>2</Pages>
  <Words>1666</Words>
  <Characters>950</Characters>
  <CharactersWithSpaces>261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3:00Z</dcterms:created>
  <dc:creator>egidijusmi</dc:creator>
  <dc:description/>
  <dc:language>en-US</dc:language>
  <cp:lastModifiedBy>Černauskaitė Aistė (OLT)</cp:lastModifiedBy>
  <cp:lastPrinted>2020-11-16T07:35:00Z</cp:lastPrinted>
  <dcterms:modified xsi:type="dcterms:W3CDTF">2026-02-23T11:30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